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PATH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PATH is a quick little program to change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at set by the GTPATH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it after falling foul of mdriver creating a set of /mailout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the wrong drive. Mdriver takes the default dr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o use irespective of any GTPATH set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following ERRORLEVELs for testing in batch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Success, default drive and directory set to the GT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Directory specified in GTPATH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Enviroment vari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: +44 117 974 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ail....: allsort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: allsorts@nexu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BBS....: 050/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2-9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release o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07-9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the "feature" that meant if the path couldn't b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