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ZGLR v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automatically request a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from your connects either by a Day of the Mont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of the Week, and optionally place a header of you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s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er's Name and the Addressee's Name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NODELIS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little bug which made the program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e's Net/Node was not in the Nodelist.bb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r some reason the NET/NODE number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odelist.bbs the Addressee will be called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method of program numbering as from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Version = left of the dot (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Version or bug fixes = right of the dot (.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w place a /N:&lt;FILENAME&gt;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N: stands for FILELIST of Net/Nod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 a G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w place a /T:&lt;FILENAME&gt;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T: stands for FILELIST of OZGLR.MS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s text in the G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display, GL message and regi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GL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GL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s that are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valid GT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valid GTMDIR.BBS in the GT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valid NETMAIL message area in the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ptionally a file named OZGLR.MSG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ot of setup required, just place OZGLR.EXE in your OZ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Then you may run OZGLR.EXE either in your nightl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or in your netmail batch file prior to MB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send a customized message with each '.G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named OZGLR.MSG and it MUST be placed in the OZ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GLR &lt;day&gt;,&lt;date&gt; or NOW [/T:&lt;FILENAME&gt;] [/N:&lt;FILENAME&gt;]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ay&gt;  is a day of the week ( sun,mon,tue,wed,thu,fri,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 is a number between 1 and 31 (day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w&gt;  send GL request NOW (regardless of the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day&gt; or &lt;date&gt; or &lt;now&gt; MUST be the FIRST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T:path/filename] is the full path and filename of a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 to use other than OZGL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N:path/filename] is the full path and filename of a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 to read the Net/Node listings fro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placing them al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use the /T: and /N: options together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: option first followed by the /N: option and the filel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e OZW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et/node&gt; is the net/node address of the system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you're requesting the G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GL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GLR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 using this utility, and get a chanc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(see above procedures.  If you don't have an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delete it for your total refund of all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occupying. This program comes with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uarantee, and no promises. If it works GREAT, if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know and I will gladly take a look at it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ally really really like the program and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nations, 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Trying OZGLR v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