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ZMAIL v1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Frank Calv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of The Jolly Joker's Hi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/Node 300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 9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ZMAIL creates a colorful ANSI and a NON-ANSI screen which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of a GT BBS know when the last mail transfer was, OZ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utomatically detect if the files are to be writte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ther than the GT directory and not add the .bb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ANS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ZMAIL Version 0.03� was created to work with GTPowe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ther utilities that display the last mail trans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use a full screen and are mostly Non-ANSI. I wanted so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lorful. So I made my own. I like a colorful BBS an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, this is the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register code an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ZMAIL.EXE - This is the main program that does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ZMAIL.DOC - Program Document.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ZMAIL.REG - The registration form you send for you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.CBS - An example of the ANSI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.BBS - An example on the Non-ANSI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Place OZMAIL.EXE somewhere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add OZMAIL to the LAST line of th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uns your mail transfer. The following is the way mine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DRIV/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it here -----&gt;  OZMAIL C:\GT\BULL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is is complete, you are ready! After the next mai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ZMAIL will run and make the display screens with the Time &amp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a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ZMAIL only requires on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ZMAIL Directory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eciate knowing that you are running the program o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.  Therefore I have provided a simple and eas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register this program.  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ZMAI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ZMAIL will then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that you are using the program.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a personalised copy, you will hav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ZMAIL.REG document and send me A$5 and I will make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display your BBS name at the top of the display.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lace it on my BBS for you to download or if you want m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your copy you will have to send me A$10. This will cove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isk and the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your checks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nk Calvar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2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ithfield, 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sw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see this program in action, call my 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-2-9609-5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Z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procedures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s for Trying OZMAIL Version 1.0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