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ZMPATH v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for GT SysOps which will change to the \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rior to running MDriver otherwis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other set of \Mailin \Mailout \Mail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register c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A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ot of setup required, just place OZMPATH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Then run OZMPATH.EXE in your netmail batch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A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MPATH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Trying OZMPATH v1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