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NODEL 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for GT SysOps which will check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-Bagged B-Bags left in \MAILOUT after MBAG has do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NO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NO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All OZWare Utilities now requires yo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ZWPATH=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OZNODEL.EXE in your OZWPA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it after you have done all your mai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NODE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NODEL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OZNODEL 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