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ZRNLOG v1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ten by Frank Calvare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 of The Jolly Joker's Hid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t/Node 300/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Jul 21, 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Utility will read the GTNET.LOG and if availabl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RUN.LOG and posts you messages in the sysop messag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ll the information of what happened during your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ru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0.01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6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dded some code to read the MailRun.log fully 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verything was getting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1.0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Just some minor changes to the display and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RNLOG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RNLOG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_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NOTE: All OZWare Utilities now requires you to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llowing line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 OZWPATH=DRIVE\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Place OZRNLOG.EXE in your OZWPATH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Run it after you have done all your mail conn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am not requesting any money for this program, but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reciate knowing that you are running the program on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s.  Therefore I have provided a simple and easy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 register this program.  From the dos promp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RNLOG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ZRNLOG will then proceed to send me a netmail message in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 that you are using the program. Please use this feature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o Is Responsible for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OZWare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f you start using this utility, and get a chance, let me k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see above procedures.  If you don't have any use for it,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for your total refund of all the disk space that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ccupying.  This program comes with no warranty, no guarante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no promises.  If it works GREAT, if not let me know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ll gladly take a look at it in my spare time. 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ally really like the program and want to make any don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eel free, but it is not a requiremen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anks for Trying OZRNLOG v1.09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